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8450441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506035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1060600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